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:_______________________                                                           Date: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: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Lesson 19 Reflection Ques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om Inquiry 19.1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happened to the soil as magma moved under the ground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oes rising magma affect land with no hard rock above it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happened when the room temperature magma reached the surface of the soil? What is the scientific name for this kind of structure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id the flow of room temperature magma differ from the flow of heated magma? What is the name for this type of flow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happened to the soil when you drained the heated magma from it? What is the name for the type of structure this created?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om Inquiry 19.2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o you think lava forms rock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o you think volcanic mountains (such as Mt. St. Helens) and volcanic islands (such as Hawaii) form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der which circumstances do you think lava flows into the ocean? Think back to plate boundaries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happens to lava when it flows into the ocean or erupts onto the ocean floor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ne…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gma –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va -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-Turn over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3:45:00Z</dcterms:created>
  <dc:creator>Mark</dc:creator>
  <dc:description/>
  <dc:language>en-US</dc:language>
  <cp:lastModifiedBy>Mark</cp:lastModifiedBy>
  <cp:lastPrinted>2008-02-05T14:10:00Z</cp:lastPrinted>
  <dcterms:modified xsi:type="dcterms:W3CDTF">2008-02-10T23:45:00Z</dcterms:modified>
  <cp:revision>2</cp:revision>
  <dc:subject/>
  <dc:title/>
</cp:coreProperties>
</file>